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10"/>
        </w:rPr>
        <w:t xml:space="preserve">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8" r="-4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7 марта 2020 го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8" r="-4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7 марта 2020 год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«</w:t>
            </w:r>
            <w:r>
              <w:rPr>
                <w:b/>
                <w:sz w:val="24"/>
                <w:szCs w:val="24"/>
              </w:rPr>
              <w:t xml:space="preserve">О </w:t>
            </w:r>
            <w:r>
              <w:rPr>
                <w:sz w:val="28"/>
                <w:szCs w:val="28"/>
              </w:rPr>
              <w:t xml:space="preserve">денежном содержании лиц, замещающих муниципальные должности и лиц, замещающих должности муниципальной службы  в  муниципальном образовании Адамовский район Оренбургской области»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Бюджетным кодексом Российской Федерации,  федеральными законами от 06  октября 2003 года № 131-ФЗ «Об общих принципах организации местного самоуправления в Российской Федерации»,  от 02 марта 2007 года  № 25-ФЗ «О муниципальной службе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 Оренбургской области от 10 октября 2007 года № 1611/339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ОЗ «О муниципальной службе в Оренбургской области»,  от 10 октября 2007 года  № 1599/344-IV-ОЗ «О едином реестре муниципальных должностей и должностей муниципальной службы в Оренбургской области», от 28 июня 2011 года № 246/3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ОЗ «О классных чинах муниципальных служащих в Оренбургской области, порядке их присвоения и сохранени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 20, 37 Устава Адамовского района, Совет депутатов муниципального образования Адамовский рай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м содержании лиц, замещающих муниципальные должности и лиц, замещающих должности муниципальной службы  в  муниципальном образовании Адамовский район Оренбург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вета депутат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6 сентября 2008 года № </w:t>
      </w:r>
      <w:r>
        <w:rPr>
          <w:rFonts w:cs="Times New Roman" w:ascii="Times New Roman" w:hAnsi="Times New Roman"/>
          <w:b/>
          <w:sz w:val="28"/>
          <w:szCs w:val="28"/>
        </w:rPr>
        <w:t xml:space="preserve">260 </w:t>
      </w:r>
      <w:r>
        <w:rPr>
          <w:rFonts w:cs="Times New Roman" w:ascii="Times New Roman" w:hAnsi="Times New Roman"/>
          <w:i/>
          <w:sz w:val="28"/>
          <w:szCs w:val="28"/>
        </w:rPr>
        <w:t>«Об утверждении положения о порядке выплаты ежемесячной надбавки за выслугу лет к должностному окладу муниципальным служащим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 апреля 2009 года № 357 «О внесении изменений в решение Совета депутатов от 26 сентября 2008 года № 260 «Об утверждении Положения о порядке выплаты ежемесячной надбавки за выслугу лет к должностному окладу муниципальным служащим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 марта 2019 года № 436 «О внесении изменений в решение Совета депутатов от 26 сентября 2008 года № 260 «Об утверждении Положения о порядке выплаты ежемесячной надбавки за выслугу лет к должностному окладу муниципальным служащим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6 ноября 2010 года № </w:t>
      </w:r>
      <w:r>
        <w:rPr>
          <w:rFonts w:cs="Times New Roman" w:ascii="Times New Roman" w:hAnsi="Times New Roman"/>
          <w:b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б утверждении Положения «О порядке и условиях выплаты премий, материальной помощи и единовременной выплаты при предоставлении ежегодного оплачиваемого отпуска муниципальным служащим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 ноября 2014 года № 430 «О внесении изменений в решение Совета депутатов Адамовского района от 26 ноября 2010 года № 24 «Об утверждении Положения «О порядке и условиях выплаты премий, материальной помощи и единовременной выплаты при предоставлении ежегодного оплачиваемого отпуска муниципальным служащим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 декабря 2019 года № 519 «О внесении изменений в решение Совета депутатов Адамовского района от 26 ноября 2010 года № 24 «Об утверждении Положения «О порядке и условиях выплаты премий, материальной помощи и единовременной выплаты при предоставлении ежегодного оплачиваемого отпуска муниципальным служащим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2 июня 2012 года № </w:t>
      </w:r>
      <w:r>
        <w:rPr>
          <w:rFonts w:cs="Times New Roman" w:ascii="Times New Roman" w:hAnsi="Times New Roman"/>
          <w:b/>
          <w:sz w:val="28"/>
          <w:szCs w:val="28"/>
        </w:rPr>
        <w:t>1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б  установлении единой схемы должностных окладов муниципальных служащих в муниципальном образовании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8 сентября 2012 года  № 190 «О внесении изменений в решение Совета депутатов Адамовского района от 22 июня 2012 года  № 166 «Об  установлении единой схемы должностных окладов муниципальных служащих в муниципальном образовании Адамовский район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3 сентября 2013 года  № 313 «О внесении изменений в решение Совета депутатов Адамовского района от 22 июня 2012 года  № 166 «Об  установлении единой схемы должностных окладов муниципальных служащих в муниципальном образовании Адамовский район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0 сентября 2019 года  № 484 «О внесении изменений в решение Совета депутатов Адамовского района от 22 июня 2012 года  № 166 «Об  установлении единой схемы должностных окладов муниципальных служащих в муниципальном образовании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2 июня 2012 года № </w:t>
      </w:r>
      <w:r>
        <w:rPr>
          <w:rFonts w:cs="Times New Roman" w:ascii="Times New Roman" w:hAnsi="Times New Roman"/>
          <w:b/>
          <w:sz w:val="28"/>
          <w:szCs w:val="28"/>
        </w:rPr>
        <w:t>16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б установлении ежемесячной надбавки к должностному окладу за особые условия муниципальной службы и порядке их осуществления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5 марта 2014 года № 361 «О внесении изменений в решение Совета депутатов Адамовского района от 22 июня 2012 года № 167 «Об установлении ежемесячной надбавки к должностному окладу за особые условия муниципальной службы и порядке их осуществления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 22 июня 2012 года № </w:t>
      </w:r>
      <w:r>
        <w:rPr>
          <w:rFonts w:cs="Times New Roman" w:ascii="Times New Roman" w:hAnsi="Times New Roman"/>
          <w:b/>
          <w:sz w:val="28"/>
          <w:szCs w:val="28"/>
        </w:rPr>
        <w:t>16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б утверждении Порядка и условий выплаты ежемесячного денежного поощрения муниципальным служащим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 марта 2014 года № 360 «О внесении изменений в решение Совета депутатов Адамовского района от 22 июня 2012 года № 168 «Об утверждении Порядка и условий выплаты ежемесячного денежного поощрения муниципальным служащим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 марта 2019 года № 435 «О внесении изменений в решение Совета депутатов Адамовского района от 22 июня 2012 года № 168 «Об утверждении Порядка и условий выплаты ежемесячного денежного поощрения муниципальным служащим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2 декабря 2014 года № </w:t>
      </w:r>
      <w:r>
        <w:rPr>
          <w:rFonts w:cs="Times New Roman" w:ascii="Times New Roman" w:hAnsi="Times New Roman"/>
          <w:b/>
          <w:sz w:val="28"/>
          <w:szCs w:val="28"/>
        </w:rPr>
        <w:t>44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б утверждении Положения «О порядке, условиях выплаты и размере ежемесячной надбавки к должностному окладу за классный чин муниципальным служащим в муниципальном образовании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 июня 2015 года № 50  «О внесении изменений в решение Совета депутатов Адамовского района от 22 декабря 2014 года № 443 «Об утверждении Положения «О порядке, условиях выплаты и размере ежемесячной надбавки к должностному окладу за классный чин муниципальным служащим в муниципальном образовании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 сентября 2019 года № 485 «О внесении изменений в решение Совета депутатов Адамовского района от 22 декабря 2014 года № 443 «Об утверждении Положения «О порядке, условиях выплаты и размере ежемесячной надбавки к должностному окладу за классный чин муниципальным служащим в муниципальном образовании Адамовский район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30 апреля 2014 года № </w:t>
      </w:r>
      <w:r>
        <w:rPr>
          <w:rFonts w:cs="Times New Roman" w:ascii="Times New Roman" w:hAnsi="Times New Roman"/>
          <w:b/>
          <w:sz w:val="28"/>
          <w:szCs w:val="28"/>
        </w:rPr>
        <w:t>38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б утверждении Положения «О денежном содержании главы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7 июня 2016 года № 159 «О внесении изменений в решение Совета депутатов Адамовского района от 30 апреля 2014 года № 384 «Об утверждении Положения «О денежном содержании главы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 марта 2019 года № 437 «О внесении изменений в решение Совета депутатов Адамовского района от 30 апреля 2014 года № 384 «Об утверждении Положения «О денежном содержании главы муниципального образования Адамовский район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 декабря 2019 года № 520 «О внесении изменений в решение Совета депутатов Адамовского района от 30 апреля 2014 года № 384 «Об утверждении Положения «О денежном содержании главы муниципального образования Адамов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принятия и распространяется на правоотношения, возникшие с 1 января 202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Ю.Петух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  финансовому отделу, отделу образования, отделу культуры, Гулагиной Н.А., Лариной Г.А., организационному отделу,  прокурору,  постоянной комиссии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szCs w:val="24"/>
                <w:u w:val="single"/>
              </w:rPr>
            </w:pPr>
            <w:r>
              <w:rPr>
                <w:sz w:val="28"/>
                <w:szCs w:val="28"/>
              </w:rPr>
              <w:t xml:space="preserve">от 27 марта 2020 года № </w:t>
            </w:r>
            <w:r>
              <w:rPr>
                <w:sz w:val="28"/>
                <w:szCs w:val="28"/>
                <w:u w:val="single"/>
              </w:rPr>
              <w:t>541</w:t>
            </w:r>
          </w:p>
        </w:tc>
      </w:tr>
    </w:tbl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денежном содержании лиц, замещающих муниципальные должности  и  лиц, замещающих должности муниципальной службы в муниципальном образовании Адамовский район Оренбург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е о денежном содержании лиц, замещающих муниципальные должности, и лиц, замещающих должности муниципальной службы в муниципальном образовании Адамовский район Оренбургской области (далее – Положение), устанавливает единые условия оплаты труда лиц, замещающих муниципальные должности, и лиц, замещающих должности муниципальной службы в муниципальном образовании Адамовский район Оренбургской области, и осуществления выплат, предусмотренных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 лиц, замещающих муниципальные должности, и лиц, замещающих должности муниципальной службы в муниципальном образовании Адамовский район, 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мещаемой должности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нежное содержание лиц,  замещающих муниципальные должности в муниципальном образовании Адамовский район, состоит из должностного оклада в соответствии с замещаемой им должностью муниципальной службы (далее по тексту - должностной оклад), а также из ежемесячных и дополнительных выплат (далее по тексту - дополнительные выплаты), предусмотренных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жемесячным и дополнительным выплатам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ая надбавка к должностному окладу за особые условия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 (далее по тексту – ежемесячная надбавка за работу, связанную с государственной тайно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ежемесячное денежное поощр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диновременная выплата при предоставлении ежегодного оплачиваемого отпу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мии за выполнение особо важных и сложных зад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атериальная помощ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нежное содержание лиц, замещающих должности муниципальной службы в муниципальном образовании Адамовский район, состоит из должностного оклада в соответствии с замещаемой им должностью муниципальной службы (далее по тексту - должностной оклад), а также из ежемесячных и дополнительных выплат (далее по тексту - дополнительные выплаты), предусмотренных настоящим Положением.</w:t>
      </w:r>
      <w:bookmarkStart w:id="1" w:name="Par66"/>
      <w:bookmarkEnd w:id="1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жемесячным и дополнительным выплатам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ежемесячная надбавка к должностному окладу за особые условия работы, устанавливаемая в зависимости от группы долж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ежемесячная надбавка за классный чин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 (далее по тексту – ежемесячная надбавка за работу, связанную с государственной тайно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 ежемесячное денежное поощр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единовременная выплата при предоставлении ежегодного оплачиваемого отпус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 премии за выполнение особо важных и сложных зад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 материальная помощ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денежному содержанию лиц, замещающих муниципальные должности, и лиц, замещающих должности муниципальной службы в муниципальном образовании Адамовский район, устанавливается районный коэффициент в размере, установленным федеральны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кретный  размер денежного содержания лиц, замещающих муниципальные должности, устанавливается решением Совета депутатов муниципального образования Адам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80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клад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меры должностных окладов лиц, замещающих муниципальные должности в муниципальном образовании Адамовский район, устанавливаются согласно </w:t>
      </w:r>
      <w:hyperlink w:anchor="Par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в соответствии с замещаемой муниципальной долж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ы должностных окладов лиц, замещающих должности муниципальной службы в муниципальном образовании Адамовский район, устанавливаются согласно </w:t>
      </w:r>
      <w:hyperlink w:anchor="Par34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ложению в соответствии с замещаемой должностью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ы должностных окладов лиц, замещающих муниципальные должности, и лиц, замещающих должности муниципальной службы в муниципальном образовании Адамовский район, индексируются в порядке и сроки, установленные  трудовым законодательством, правовыми актами Оренбургской области, решениями Совета депутатов муниципального образования Адамовский район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bookmarkStart w:id="3" w:name="Par87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Ежемесячная надбавка к должностному окладу за выслугу лет на муниципальной служб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Ежемесячная надбавка к должностному окладу за выслугу лет на муниципальной службе является составной частью денежного содержания лиц, замещающих муниципальные должности, и лиц, замещающих должности муниципальной службы в муниципальном образовании Адамовский район и подлежит обязательной выпла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Ежемесячная надбавка к должностному окладу за выслугу лет на муниципальной службе (далее по тексту - надбавка за выслугу лет) устанавливается в зависимости от стажа муниципальной службы, дающего право на получение данного вида надбавки, в следующих размер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98"/>
        <w:gridCol w:w="4500"/>
      </w:tblGrid>
      <w:tr>
        <w:trPr>
          <w:trHeight w:val="400" w:hRule="atLeast"/>
        </w:trPr>
        <w:tc>
          <w:tcPr>
            <w:tcW w:w="4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змер надбав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(в процентах  к должностному окладу)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1 до 5 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15 лет и выше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м, стаж которых на 1 июля 2006 года составил 15 и более лет, надбавка за выслугу лет устанавливается в размере 40 проц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месячная надбавка за выслугу лет устанавливается с момента возникновения права на назначение или изменение размера этой надба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таж (общую продолжительность) муниципальной службы включаются периоды трудовой деятельности, указанные в части 1 статьи 25 Федерального закона «О муниципальной службе в Российской Федерации», а также иные периоды трудовой деятельности, предусмотренные Законом Оренбургской области от 12 сентября 2000 года № 660/185-ОЗ «О стаже государственной гражданской (муниципальной) службы Оренбургской области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надбавки за выслугу лет производится на основании распоряжения (приказа) работодателя  по представлению комиссии по установлению трудового стаж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жемесячная надбавка к должностному окладу за выслугу лет выплачивается со дня, следующего за днем возникновения права на назначение или изменение размера надбав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bookmarkStart w:id="4" w:name="Par108"/>
      <w:bookmarkEnd w:id="4"/>
      <w:r>
        <w:rPr>
          <w:rFonts w:cs="Times New Roman" w:ascii="Times New Roman" w:hAnsi="Times New Roman"/>
          <w:b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жемесячная надбавка к должностному окладу за особые условия рабо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Ежемесячная надбавка к должностному окладу за особые условия работы является составной частью денежного содержания лиц, замещающих муниципальные должности, и лиц, замещающих должности муниципальной службы в муниципальном образовании Адамовский район, и подлежит обязательной выпла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дбавка за особые условия работы устанавливается по группам должностей муниципальной службы в следующих размер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98"/>
        <w:gridCol w:w="4500"/>
      </w:tblGrid>
      <w:tr>
        <w:trPr>
          <w:trHeight w:val="400" w:hRule="atLeast"/>
        </w:trPr>
        <w:tc>
          <w:tcPr>
            <w:tcW w:w="4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уппы должнос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ниципальной службы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змер надбавки 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собые условия службы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4"/>
                <w:szCs w:val="24"/>
              </w:rPr>
              <w:t>(в процентах должностного оклада)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ретный размер ежемесячной надбавки к должностному окладу за особые условия муниципальной службы устанавливается в процентах к должностному окладу распоряжением (приказом) представителя нанимателя (работодателя) в пределах, утвержденных решением Совета депутатов муниципального образования Адамовский район на очередной финансовый год, и может быть пересмотрен в соответствии с настоящим 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занная надбавка устанавливается каждому муниципальному служащему в зависимости от занимаемой должности дифференцированно на основании оценки его трудовой деятельности, сложности выполняемой  им работы, ее результативности, с учетом квалификации работника и соответствия уровня профессиональной подготовки требованиям, предъявляемым к должности, а также с учетом специальных знаний, умений и навыков для исполнения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р ежемесячной надбавки к должностному окладу  за особые условия муниципальной службы в течение финансового года может быть изменен работодателем путем увеличения или сн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новными условиями повышения размера ежемесячной надбавки к должностному окладу за особые условия муниципальной служ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существующих  условий труда, связанных с  увеличением должностных обязанностей (с обязательным внесением изменений в трудовой договор и должностную инструкц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сложных и важных работ по осуществлению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явление инициативы и творческого подхода к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вышение профессиональных знаний и навыков  муниципального служащего, способствующих более эффективной организации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р ежемесячной надбавки к должностному окладу за особые условия муниципальной службы может быть увеличен до истечения года, но не чаще одного раза в  шесть месяцев работы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Если муниципальный служащий в течение года не достиг условий, предусматривающих повышение размера надбавки к должностному окладу за особые условия муниципальной службы, размер надбавки остается на прежне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ными условиями снижения размера ежемесячной надбавки к должностному окладу за особые условия муниципальной служ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качественное и несвоевременное выполнение поручений и заданий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рименение мер дисциплинарного взыск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 В случае снижения размера ежемесячной надбавки к должностному окладу за особые условия работы работодателем должен быть издан соответствующий акт (распоряжение, приказ). Снижения размера указанной надбавки может быть установлено  на срок не более чем 1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159"/>
      <w:bookmarkStart w:id="6" w:name="Par134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жемесячная надбавка за классный чин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ая надбавка к должностному окладу за классный чин является составной частью денежного содержания лиц, замещающих должности муниципальной службы и подлежит обязательной выплате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бавка за классный чин выплачивается лицам, замещающим должности муниципальной службы, на основании присвоенного классного чина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лассный чин лиц, замещающих должности муниципальной службы, указывает на соответствие уровня профессиональной подготовки муниципального служащего квалификационным требованиям для замещения должностей муниципальной службы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ицам, замещающим должности муниципальной службы, в зависимости от присвоенного классного чина надбавка за классный чин устанавливается  согласно приложению 3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плата надбавки за классный чин производится в соответствии с распоряжением (приказом) представителя нанимателя (работодателя)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дбавка за классный чин устанавливается персонально каждому муниципальному служащему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дбавка за классный чин  выплачивается одновременно с денежным содержанием. На надбавку за классный чин начисляется районный коэффициент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переводе (приеме) муниципального служащего в другой орган местного самоуправления или на должность муниципальной службы иной группы должностей, ему сохраняется размер надбавки за ранее присвоенный классный чин до присвоения в установленном порядке соответствующего классного чина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присвоения, сохранения классных чинов лицам, замещающим должности муниципальной службы, устанавливается законодательством Оренбургской област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кращение выплаты ежемесячной надбавки за соответствующий классный чин производится на основании распоряжения (приказа) представителя нанимателя (работодателя) в случае лишения муниципального служащего классного чина в соответствии со вступившим в законную силу решением суда за совершение тяжкого или особо тяжкого преступлен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атой начала (прекращения) выплаты надбавки является дата издания работодателем соответствующего распоряжения (прик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bookmarkStart w:id="7" w:name="Par221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Ежемесячная процентная надбавка за работу со сведениями, составляющими государственную тайн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месячная процентная надбавка за работу со сведениями, составляющими государственную тайну, устанавливается лицам, замещающим муниципальные должности, и лицам, замещающих  должности муниципальной службы в муниципальном образовании Адамовский район, допущенным к работе со сведениями, составляющими государственную тайну, и имеющим оформленный в установленном порядке допуск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азмер ежемесячной процентной надбавки к должностному окладу за работу со сведениями, составляющими государственную тайну, устанавливается в зависимости от степени секретности сведений, к которым указанные работники имеют доступ в следующих размера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за работу со сведениями, имеющими степень секретности «особой важности», - 50  % должностного окла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за работу со сведениями, имеющими степень секретности «совершенно секретно»,  - 30  % должностного окла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за работу со сведениями, имеющими степень секретности «секретно» при оформлении допуска с проведением проверочных мероприятий,  - 10 % должностного оклада, без проведения проверочных мероприятий – 5-10% должностного окла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ополнительно к ежемесячной процентной надбавке к должностному окладу, предусмотр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статьи 6 Положения, выплачивается процентная надбавка к должностному окладу  за стаж работы в структурных подразделениях по защите государственной тай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процентной надбавки к должностному окладу при стаже работ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 от 1 до 5 лет составляет 10 процентов,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 от 5 до 10 лет - 15 процентов,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от 10 лет и выше - 20 проц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аж работы, дающий право на получение указанной надбавки, включается время работы в структурных подразделениях по защите государственной тайны других органов государственной власти, органов местного самоуправления и организац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Ежемесячное денежное поощр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Ежемесячное денежное поощрение является составной частью денежного содержания лиц, замещающих муниципальные должности, и лиц, замещающих должности муниципальной службы в муниципальном образовании Адамовский район, и выплачивается в порядке, установленным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а ежемесячного денежного поощрения осуществляется в целях повышения заинтересованности лиц, замещающих муниципальные должности, и лиц, замещающих должности муниципальной службы в муниципальном образовании Адамовский район, в результатах профессиональной служебной деятельности, развития творческой инициативы для решения вопросов местного самоуправления, усиления ответственности должностных лиц и специалистов за выполнение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кретный размер ежемесячного денежного поощрения устанавливается распоряжением (приказом) представителя нанимателя (работодателя) на один год, но не  более 60 процентов  к должностному окладу и может быть пересмотрен в соответствии с правилами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Ежемесячное денежное поощрение устанавливается на основании оценки трудовой деятельности муниципального служащего, сложности выполняемой им работы, ее результативности, а также с учетом специальных знаний, умений и навыков для исполнения должностных обязанностей по занимаемой дол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за подготовку информации о выполнении должностных обязанностей и дисциплине труда  несут руководители структурных  подразделений и  кадровая служба органа 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 Размер ежемесячного денежного поощрения может быть изменен путем увеличения или сн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Основными условиями повышения размера ежемесячного денежного поощр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изменение существенных условий труда, связанных с увеличением должностных обязанностей (с обязательным внесением изменений в трудовой договор и должностную инструкци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ыполнение сложных и важных работ по осуществлению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 проявление инициативы и творческого подхода к де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 повышение профессиональных знаний и навыков муниципального служащего, способствующих более эффективной организации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 Основными условиями снижения и лишения размера ежемесячного денежного поощрения,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екачественное и несвоевременное выполнение должностных обязанностей, поручений и заданий руководителя, других должностных лиц, имеющих право давать задания, пору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 применение мер дисциплинарного взыск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 нарушение правил внутреннего трудового рас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Срок снижения и лишения размера ежемесячного денежного поощрения не может быть более одного меся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Изменение размера ежемесячного денежного поощрения оформляется распоряжением (приказом) представителя нанимателя (работодател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Выплата ежемесячного денежного поощрения работникам, проработавшим неполный месяц и прекратившим трудовые отношения, осуществляется за фактически отработанное врем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Ежемесячное денежное поощрение не начисляется работникам, на которых наложено дисциплинарное взыскание, или снижается в соответствии  за тот расчетный период, в котором имел место проступ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когда проступок работника выявлен в результате проверки (ревизии), ежемесячное денежное поощрение не начисляется или снижается за расчетный период, в котором были обнаружены нару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.  В случае снижения размера ежемесячного денежного поощрения к должностному окладу  работодателем должен быть издан соответствующий акт (распоряжение, приказ). Снижение размера указанной надбавки может быть установлено  на срок не более чем 1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Единовременная выплата при предоставлении ежегодного оплачиваемого отпуска</w:t>
      </w:r>
    </w:p>
    <w:p>
      <w:pPr>
        <w:pStyle w:val="ConsPlusNormal"/>
        <w:widowControl/>
        <w:ind w:firstLine="709"/>
        <w:jc w:val="both"/>
        <w:rPr/>
      </w:pPr>
      <w:bookmarkStart w:id="8" w:name="Par282"/>
      <w:bookmarkStart w:id="9" w:name="Par28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 Единовременная выплата при предоставлении ежегодного оплачиваемого отпуска независимо от периода, за который предоставляется ежегодный оплачиваемый отпуск, выплачивается муниципальным служащим муниципального образования Адамовский район один раз в год в размере двух должностных окладов при предоставлении ежегодного оплачиваемого отпуска на основании соответствующе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 условиях неполного рабочего времени данная выплата работнику производится пропорционально отработанному им времени (при этом в качестве расчетного периода используется период, учитываемый при расчете среднего заработка для оплаты отпус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единовременной выплаты не зависит от продолжительности предоставляемого ежегод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диновременная выплата является целевой и производится в текущем календарном году. В случае, если работник не воспользовался своим правом на выплату в текущем календарном году, то в последующем году работник не может воспользоваться указанным правом за предыду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предоставления единовременной выплаты является заявления работника на получение данной единовременной выплаты и распоряжение (приказ) представителя нанимателя (работодателя) о предоставлении очередного оплачиваемого отпу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мия за выполнение особо важных и сложных зада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ам,  замещающим должности муниципальной службы, премия за выполнение особо важных и сложных заданий выплачивается на основании распоряжения (приказа) представителя нанимателя (работодател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мии устанавливается в зависимости от  конкретного вклада в выполнении особо важных и сложных заданий.</w:t>
      </w:r>
      <w:bookmarkStart w:id="10" w:name="Par299"/>
      <w:bookmarkStart w:id="11" w:name="Par292"/>
      <w:bookmarkEnd w:id="10"/>
      <w:bookmarkEnd w:id="11"/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лата премии за выполнение особо важных и сложных заданий осуществляется в течении года в пределах фонда оплаты труда на соответствующий финансовый год и максимальным размером не ограничива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кретный размер премии устанавливается главой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мия за выполнение особо важных и сложных заданий выплачивается з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ыполнение особо важных и сложных заданий (разработка программ, проектов Адамовского района, проектов нормативных актов, методик,  имеющих особую сложность и важное значение для улучшения социально-экономического развитияАдамовского район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достижение высоких конечных результатов работы в результате внедрения новых форм и методов работ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снижение затрат местного бюджета или увеличение доходной части бюджета, давшие значительный экономический эффект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участие в судебных делах, повлекшее судебно-исковое привлечение денежных средств или экономию денежных средств местного бюдже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организацию мероприятий по реализации движимого и недвижимого имущества, давшие высокий экономический эффект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 осуществление мероприятий, содействующих реальному приросту инвестиций;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ичный вклад в общие результаты работы: оперативность и профессионализм в решении вопросов, входящих в компетенцию муниципального служащег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определении размера премии лицам, замещающим должности муниципальной службы, основанием для понижения ее размера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блюдение установленных сроков для выполнения поручения руководства или должностных обязанностей, некачественное их выполнени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несоблюдение сроков исполнения документов, поставленных на контроль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упущения в работе и не качественное выполнение плановых заданий и работ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недостаточный уровень исполнительной дисциплин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ненадлежащее качество работы с документам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достаточный уровень профессиональной ответственности за выполнение служебных обязанностей.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б уменьшении размера премии лицам, замещающим должности муниципальной службы, является служебная записка (представление) с указанием конкретных фактов допущения нарушения.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о премировании указываются основания, по которым отдельным лицам размер премии уменьшается.</w:t>
      </w:r>
    </w:p>
    <w:p>
      <w:pPr>
        <w:pStyle w:val="Heading1"/>
        <w:ind w:firstLine="720"/>
        <w:jc w:val="both"/>
        <w:rPr/>
      </w:pPr>
      <w:r>
        <w:rPr>
          <w:sz w:val="28"/>
          <w:szCs w:val="28"/>
        </w:rPr>
        <w:t>6. Основанием для отказа в премировании лиц, замещающих должности муниципальной службы, является наличие неснятых дисциплинарных взыска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ьная помощ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риальная помощь лицам, замещающим муниципальные должности, и лицам, замещающим должности муниципальной службы в муниципальном образовании Адамовский район, выплачивается на основании заявления в следующих случаях:</w:t>
      </w:r>
      <w:bookmarkStart w:id="12" w:name="Par319"/>
      <w:bookmarkStart w:id="13" w:name="Par318"/>
      <w:bookmarkStart w:id="14" w:name="Par302"/>
      <w:bookmarkEnd w:id="12"/>
      <w:bookmarkEnd w:id="13"/>
      <w:bookmarkEnd w:id="14"/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регистрации брака, заключенного впервые, на основании свидетельства о регистрации бра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ждении ребенка на основании свидетельства о рождении каждого ребе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смерти (гибели) близкого родственника (супруга(и), детей, отца, матери) на основании свидетельства о смер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юбилейными датами рождения (50, 55, 60 л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 в связи с выходом на пенсию за выслугу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лата материальной помощи осуществляется в пределах фонда оплаты труда на соответствующий финансовый год в размере не более  одного должностного окла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. Материальная помощь не выплач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лицам, замещающим муниципальные должности, и лицам, замещающим должности муниципальной служб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  находящимся в отпуске по уходу за ребенком, за исключением случая, указанного подпунктом 3)  части 1 настоящей стат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получившим материальную помощь, уволенным и  вновь принятым на муниципальную службу в текуще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лучае, если в текущем календарном году увольняемому </w:t>
      </w:r>
      <w:r>
        <w:rPr>
          <w:rFonts w:cs="Times New Roman" w:ascii="Times New Roman" w:hAnsi="Times New Roman"/>
          <w:color w:val="000000"/>
          <w:sz w:val="28"/>
          <w:szCs w:val="28"/>
        </w:rPr>
        <w:t>лицу, замещающему муниципальные должности, лицу, замещающему должности муниципальной служб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была оказана материальная помощь, выплаченная сумма удержанию не подлежи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выплаты материальной помощи является распоряжение (приказ) представителя нанимателя (работодател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Ф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нд оплаты труда </w:t>
      </w:r>
      <w:r>
        <w:rPr>
          <w:rFonts w:cs="Times New Roman" w:ascii="Times New Roman" w:hAnsi="Times New Roman"/>
          <w:b/>
          <w:sz w:val="28"/>
          <w:szCs w:val="28"/>
        </w:rPr>
        <w:t>лиц, замещающих муниципальные должности, и лицам, замещающих должности муниципальной службы в муниципальном образовании Адамовский район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нд оплаты тру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муниципальные должности, лиц, и лиц, замещающих должности муниципальной службы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ормируется исходя из размеров должностных окладов с соответствующими надбавками, средств на выплату премий, материальной помощи, единовременной выплаты при предоставлении ежегодного оплачиваемого отпуска, и не может превышать норматив формирования расходов на оплату</w:t>
      </w:r>
      <w:r>
        <w:rPr>
          <w:sz w:val="28"/>
          <w:szCs w:val="28"/>
        </w:rPr>
        <w:t xml:space="preserve">  труда депутатов, выборных должностных лиц местного самоуправления, осуществляющих свои полномочия на постоянной основе, муниципальных служащих,  установленного на очередной финансовый год соответствующим постановлением Правительства Оренбург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нд оплаты труда лиц, замещающих муниципальные должности, и лиц, замещающих должности муниципальной служб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уется за счет средств местного бюджета с учетом районного коэффи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вправе перераспределять средства фонда оплаты труда лиц, замещающих должности муниципальной службы между выплатами, предусмотренным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324"/>
      <w:bookmarkStart w:id="16" w:name="Par27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«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ом содержании лиц, замещающих муниципальные должности и лиц, замещающих должности муниципальной службы  в  муниципальном образовании Адамовский район Оренбургской обла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yle21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ы должностных окладов </w:t>
      </w:r>
    </w:p>
    <w:p>
      <w:pPr>
        <w:pStyle w:val="Style21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муниципальные   должности в муниципальном образовании Адамовский район Оренбургской  области</w:t>
      </w:r>
    </w:p>
    <w:p>
      <w:pPr>
        <w:pStyle w:val="Style21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13"/>
        <w:gridCol w:w="1985"/>
      </w:tblGrid>
      <w:tr>
        <w:trPr>
          <w:trHeight w:val="60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аименование муниципальной должност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мер</w:t>
            </w:r>
          </w:p>
          <w:p>
            <w:pPr>
              <w:pStyle w:val="Style2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лжностного</w:t>
            </w:r>
          </w:p>
          <w:p>
            <w:pPr>
              <w:pStyle w:val="Style2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клада </w:t>
            </w:r>
          </w:p>
          <w:p>
            <w:pPr>
              <w:pStyle w:val="Style2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рублей)</w:t>
            </w:r>
          </w:p>
        </w:tc>
      </w:tr>
      <w:tr>
        <w:trPr/>
        <w:tc>
          <w:tcPr>
            <w:tcW w:w="94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шие муниципальные должности</w:t>
            </w:r>
          </w:p>
        </w:tc>
      </w:tr>
      <w:tr>
        <w:trPr/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             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«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ом содержании лиц, замещающих муниципальные должности и лиц, замещающих должности муниципальной службы  в  муниципальном образовании Адамовский район Оренбургской обла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7" w:name="Par344"/>
      <w:bookmarkEnd w:id="17"/>
      <w:r>
        <w:rPr>
          <w:b/>
          <w:bCs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лиц, замещающих  должности муниципальной службы в муниципальном образовании Адамовский район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536"/>
      </w:tblGrid>
      <w:tr>
        <w:trPr>
          <w:trHeight w:val="615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.)</w:t>
            </w:r>
          </w:p>
        </w:tc>
      </w:tr>
      <w:tr>
        <w:trPr>
          <w:trHeight w:val="622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-руководитель  аппарата администрации муниципального образования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0</w:t>
            </w:r>
          </w:p>
        </w:tc>
      </w:tr>
      <w:tr>
        <w:trPr>
          <w:trHeight w:val="68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</w:tr>
      <w:tr>
        <w:trPr>
          <w:trHeight w:val="113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- руководитель самостоятельного структурного  подразделения органа местного самоуправл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</w:tr>
      <w:tr>
        <w:trPr>
          <w:trHeight w:val="71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амостоятельного структурного подразделения органа местного самоуправл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0" w:leader="none"/>
                <w:tab w:val="right" w:pos="332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ab/>
              <w:t>22650</w:t>
              <w:tab/>
            </w:r>
          </w:p>
        </w:tc>
      </w:tr>
      <w:tr>
        <w:trPr>
          <w:trHeight w:val="693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органа местного самоуправл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0" w:leader="none"/>
                <w:tab w:val="right" w:pos="332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ab/>
              <w:t>17900</w:t>
              <w:tab/>
            </w:r>
          </w:p>
        </w:tc>
      </w:tr>
      <w:tr>
        <w:trPr>
          <w:trHeight w:val="56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секретарь представительного органа местного самоуправл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0" w:leader="none"/>
                <w:tab w:val="right" w:pos="332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ab/>
              <w:t>15000</w:t>
              <w:tab/>
            </w:r>
          </w:p>
        </w:tc>
      </w:tr>
      <w:tr>
        <w:trPr>
          <w:trHeight w:val="615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в составе самостоятельного структурного подразделения органа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0" w:leader="none"/>
                <w:tab w:val="right" w:pos="332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ab/>
              <w:t>17900</w:t>
              <w:tab/>
            </w:r>
          </w:p>
        </w:tc>
      </w:tr>
      <w:tr>
        <w:trPr>
          <w:trHeight w:val="433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0" w:leader="none"/>
                <w:tab w:val="right" w:pos="332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ab/>
              <w:t>15000</w:t>
              <w:tab/>
            </w:r>
          </w:p>
        </w:tc>
      </w:tr>
      <w:tr>
        <w:trPr>
          <w:trHeight w:val="41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50</w:t>
            </w:r>
          </w:p>
        </w:tc>
      </w:tr>
      <w:tr>
        <w:trPr>
          <w:trHeight w:val="32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«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ом содержании лиц, замещающих муниципальные должности и лиц, замещающих должности муниципальной службы  в  муниципальном образовании Адамовский район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tabs>
          <w:tab w:val="clear" w:pos="708"/>
          <w:tab w:val="left" w:pos="709" w:leader="none"/>
        </w:tabs>
        <w:ind w:left="0" w:right="-8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змер ежемесячной надбавки </w:t>
      </w:r>
    </w:p>
    <w:p>
      <w:pPr>
        <w:pStyle w:val="FR2"/>
        <w:tabs>
          <w:tab w:val="clear" w:pos="708"/>
          <w:tab w:val="left" w:pos="709" w:leader="none"/>
        </w:tabs>
        <w:ind w:left="0" w:right="-8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 должностному окладу за классный  чин муниципальным служащим</w:t>
      </w:r>
    </w:p>
    <w:p>
      <w:pPr>
        <w:pStyle w:val="FR2"/>
        <w:tabs>
          <w:tab w:val="clear" w:pos="708"/>
          <w:tab w:val="left" w:pos="709" w:leader="none"/>
        </w:tabs>
        <w:ind w:left="0" w:right="-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образовании Адамовский район</w:t>
      </w:r>
    </w:p>
    <w:p>
      <w:pPr>
        <w:pStyle w:val="FR2"/>
        <w:tabs>
          <w:tab w:val="clear" w:pos="708"/>
          <w:tab w:val="left" w:pos="709" w:leader="none"/>
        </w:tabs>
        <w:ind w:left="0" w:right="-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28"/>
        <w:gridCol w:w="2781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должностей муниципальной службы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надбавки за классный ч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 должностному окладу)</w:t>
            </w:r>
          </w:p>
        </w:tc>
      </w:tr>
      <w:tr>
        <w:trPr>
          <w:trHeight w:val="540" w:hRule="atLeast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ладшая должность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кретарь        муниципальной службы 3 класса                 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екретарь        муниципальной службы 2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екретарь        муниципальной службы 1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</w:tr>
      <w:tr>
        <w:trPr/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должность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ерент муниципальной службы 3 класса                 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ферент         муниципальной службы 2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ферент         муниципальной службы 1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</w:tr>
      <w:tr>
        <w:trPr/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ая должность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3 класса            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тник         муниципальной службы 1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</w:tr>
      <w:tr>
        <w:trPr/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ая должность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       советн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       советник    2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       советник 1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</w:tr>
      <w:tr>
        <w:trPr/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ая должность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</w:tr>
    </w:tbl>
    <w:p>
      <w:pPr>
        <w:pStyle w:val="FR2"/>
        <w:tabs>
          <w:tab w:val="clear" w:pos="708"/>
          <w:tab w:val="left" w:pos="709" w:leader="none"/>
        </w:tabs>
        <w:ind w:left="0" w:right="-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ED7D502630D8344F196E738803DE12165B77F64DBF4A991A0A8FDA87B2278667C754D02226A27EFG4x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8:00Z</dcterms:created>
  <dc:creator>Приемная Васильева</dc:creator>
  <dc:description/>
  <cp:keywords/>
  <dc:language>en-US</dc:language>
  <cp:lastModifiedBy>Пастухова ТВ</cp:lastModifiedBy>
  <cp:lastPrinted>2021-07-07T10:07:00Z</cp:lastPrinted>
  <dcterms:modified xsi:type="dcterms:W3CDTF">2021-07-07T05:17:00Z</dcterms:modified>
  <cp:revision>94</cp:revision>
  <dc:subject/>
  <dc:title> 	</dc:title>
</cp:coreProperties>
</file>